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2583152905"/>
            <w:bookmarkStart w:id="7" w:name="__Fieldmark__0_2583152905"/>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2583152905"/>
            <w:bookmarkStart w:id="9" w:name="__Fieldmark__1_2583152905"/>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2583152905"/>
            <w:bookmarkStart w:id="11" w:name="__Fieldmark__2_2583152905"/>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2583152905"/>
            <w:bookmarkStart w:id="13" w:name="__Fieldmark__3_2583152905"/>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